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«Лицей № 6 им. И.З. Шуклина г. Горно-Алтай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 одаре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7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ставитель: Романова Е.В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учитель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К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г. Горно-Алтайск, 2025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даренности в настоящее время становится все более актуальной. Это, прежде всего, связано с потребностью общества в неординарной творческой личности. Неопределенность современной окружающей среды требует не только высокую активность человека, но и его умения, способности нестандартного повед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особенностью одаренных детей является их познавательная потребность. Одаренные дети охотно и легко учатся, отличаются остротой мышления, наблюдательностью, исключительной памятью, проявляют разностороннюю любознательность, часто уходят с головой в то или иное дело. Выделяются умением четко излагать свои мысли, демонстрируют способности к практическому приложению знаний, проявляют исключительные способности к решению разнообразных задач. Именно поэтому необычные способности ребенка, чтобы развиваться, должны найти применение в какой-либо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рассчитан на подготовку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лимпиадам, для учащихся 7-х класс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лимпиадах по программированию, как и на всяких соревнованиях, есть победители, которые получают призы, но большинство участников не получают призов. Однако здесь нет побежденных. Даже само общение с ребятами, увлеченными программированием, и знакомство с новым программным языком Паскаль откроют перед ребятами новые горизонты. В данном разделе рассматриваются задачи, рекомендованные для школьных, городских олимпиад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.О.У, для учащихся 7-х классов</w:t>
      </w:r>
    </w:p>
    <w:p>
      <w:pPr>
        <w:pStyle w:val="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учащимися проводится подбор тем к НОУ. Каждому участнику дается консультация по подготовке доклада, оформлению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: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и расширение знаний учащихся попрограммированию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ого кругозора, логического мышления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ждение и развитие устойчивого интереса учащихся к программированию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ее развитие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одаренных учащихся к исследовательской работе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ктическое закрепление знаний, умений, навыков полученных на уроках информатик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с современными информационными технологиям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алгоритмического мышления учащихся на примере изучения языков программирова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учащихся в общественную деятельность, проводимую в школе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нравственно-ответственного отношения к компьютерам и информационным систем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рофориентационной работы в среде наиболее способных учащихся; способствовать их раннему осознанному выбору своей будущей специальности, связанной с компьютерными технологиями.</w:t>
      </w:r>
    </w:p>
    <w:p>
      <w:pPr>
        <w:pStyle w:val="1"/>
        <w:tabs>
          <w:tab w:val="clear" w:pos="708"/>
          <w:tab w:val="left" w:pos="222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:</w:t>
        <w:tab/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участие в городских, республиканских, интернет-олимпиадах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участие в работе НОУ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обучающихся в физико-математическую школу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технические вузы на специальности с углубленным изучением программирова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компоненты содержания 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олимпиадных задач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особенностью задач, используемых при проведении олимпиады по информатике, является ориентация их на проверку развития теоретического мышления, логики, а также творческих способностей и интуиции. Предлагаемые задачи предоставляют возможность школьникам без специальных знаний решать нестандартные и новые для них задачи. Каждая задача позволяет участникам сделать для себя небольшое открытие и в полной мере раскрыть имеющийся у них творческий потенци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Участие в дистанционных олимпиада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талантливых школьников, которые увлечены информатикой и вне школьной программы самостоятельно занимаются изучением информатики в рамках системы дополнительного образования или с родителями. Дистанционное участие в олимпиаде «Инфоурок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Подготовка к НО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азличных программ (проектов), написанных языком программирования. Творчески проявления себя и своих зна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1"/>
        <w:gridCol w:w="1883"/>
        <w:gridCol w:w="1843"/>
      </w:tblGrid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1 школьному этапу олимпиады по предмету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05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2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ом этапе олимпиад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1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360"/>
              <w:ind w:firstLine="3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Алгоритмы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1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0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360"/>
              <w:ind w:firstLine="3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Программирование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4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1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8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12</w:t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ворческим проекта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6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6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3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0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курс «КиТ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смешанным формам запис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3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ворческим проекта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араметро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0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редусловие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5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остусловие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и формы обуч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Знакомство с языком программирования Питон, с переменными и выражениями, с операторами условий и цикла. Составление простейших линейных программ и решение задач в Питону. Составление программ с условиями и циклами различных видов, требующих поиска пути и способов решения, исследовательская деятельность, поиск, систематизация, анализ, использования разнообразных информационных источников, включая учебную и справочную литературу, современные информационные технологии. Использовать групповую и индивидуальную рабо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ниторинговый инструментари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нтроль знаний, умений и навыков включает соревнования и конкурсы, олимпиады по программированию, НО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программированию под редакцией Д. М. Ушаков, Т. А. Юркова – Python для школьни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 Ф.В. Олимпиадные задачи по программированию. – Спб.: Питер, 2006.-31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нтрольно- измерительные материалы для подготовки к ГИ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7:30:00Z</dcterms:created>
  <dc:creator>Admin</dc:creator>
  <dc:description/>
  <cp:keywords/>
  <dc:language>en-US</dc:language>
  <cp:lastModifiedBy>Дмитрий Сергеевич Ошлаков</cp:lastModifiedBy>
  <cp:lastPrinted>2015-09-19T10:00:00Z</cp:lastPrinted>
  <dcterms:modified xsi:type="dcterms:W3CDTF">2025-09-07T11:05:00Z</dcterms:modified>
  <cp:revision>18</cp:revision>
  <dc:subject/>
  <dc:title/>
</cp:coreProperties>
</file>